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/>
      </w:pPr>
      <w:r>
        <w:rPr/>
        <w:t>Дата оприлюднення документа – 25.05.2021 року</w:t>
      </w:r>
    </w:p>
    <w:p>
      <w:pPr>
        <w:pStyle w:val="Style18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трав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29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організацію роботи щодо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формування і затвердження проєкту 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гнозу районного бюджету 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Червоноградського району на 2022-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2024 роки та проєкту районного бюджету 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Червоноградського району на 2022 рік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Закону України «Про місцеві державні адміністрації», вимог статей 75, 75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, 77 Бюджетного кодексу України, Бюджетного регламенту проходження бюджетного процесу районного бюджету Червоноградського району Львівської області з метою забезпечення економічно обґрунтованого формування і затвердження проєкту прогнозу районного бюджету Червоноградського району на 2022-2024 роки та проєкту районного бюджету Червоноградського району на 2022 рік у термін, визначений Бюджетним кодексом України</w:t>
      </w:r>
    </w:p>
    <w:p>
      <w:pPr>
        <w:pStyle w:val="Style18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bookmarkStart w:id="0" w:name="_GoBack"/>
      <w:r>
        <w:rPr>
          <w:b/>
          <w:sz w:val="28"/>
          <w:szCs w:val="28"/>
        </w:rPr>
        <w:t>ЗОБОВ’ЯЗУЮ:</w:t>
      </w:r>
      <w:bookmarkEnd w:id="0"/>
    </w:p>
    <w:p>
      <w:pPr>
        <w:pStyle w:val="Style18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Затвердити </w:t>
      </w:r>
      <w:bookmarkStart w:id="1" w:name="RANGE_A1_D44"/>
      <w:r>
        <w:rPr>
          <w:color w:val="000000"/>
          <w:sz w:val="28"/>
          <w:szCs w:val="28"/>
        </w:rPr>
        <w:t>П</w:t>
      </w:r>
      <w:bookmarkEnd w:id="1"/>
      <w:r>
        <w:rPr>
          <w:color w:val="000000"/>
          <w:sz w:val="28"/>
          <w:szCs w:val="28"/>
        </w:rPr>
        <w:t>лан заходів щодо забезпечення формування і затвердження проєкту прогнозу районного бюджету на 2022-2024 роки та проєкту районного бюджету Червоноградського району Львівської області на 2022 рік (далі План заходів), що додається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Фінансове управління районної державної адміністрації (Г.Леонова) забезпечити координацію всіх учасників бюджетного процесу та в разі необхідності застосовувати додаткові бюджетні процедури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ерівників структурних підрозділів районної державної адміністрації в межах наданих повноважень, забезпечити виконання Плану заходів у визначені терміни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розпорядження покласти на першого заступника голови  районної державної адміністрації І.Наливайко.</w:t>
      </w:r>
    </w:p>
    <w:p>
      <w:pPr>
        <w:pStyle w:val="Style1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408" w:before="100" w:after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9">
    <w:name w:val="Шапка"/>
    <w:basedOn w:val="Normal"/>
    <w:qFormat/>
    <w:pPr>
      <w:autoSpaceDE w:val="true"/>
      <w:ind w:left="1080" w:hanging="108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3:53:00Z</dcterms:created>
  <dc:creator>Галя</dc:creator>
  <dc:description/>
  <cp:keywords/>
  <dc:language>en-US</dc:language>
  <cp:lastModifiedBy>User</cp:lastModifiedBy>
  <cp:lastPrinted>2021-04-16T12:00:00Z</cp:lastPrinted>
  <dcterms:modified xsi:type="dcterms:W3CDTF">2021-06-17T07:15:00Z</dcterms:modified>
  <cp:revision>8</cp:revision>
  <dc:subject/>
  <dc:title>Проект</dc:title>
</cp:coreProperties>
</file>